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Reflecting Gender Integration responsibilities in e-Performance</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Examples for HRTD managers, professional and general service staff members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NAGER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o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reate a working environment that is conducive to gender equalit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lated actions:</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monstrate zero tolerance for sexual harassment and sexist remarks;</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never possible, ensure that flexible working arrangements are considered;</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ourage supervised staff to have at least a gender related activity in their work plan and to participate in relevant training related to gender equal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FESSIONAL STAFF</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o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fectively integrate gender perspective in substantive documents and guidelines produced by and for the Treaty Bodi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lated action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ndertake gender analysis before the draft of substantive documents, checklists and guidelines / </w:t>
      </w:r>
      <w:r>
        <w:rPr>
          <w:rFonts w:cs="Times New Roman" w:ascii="Times New Roman" w:hAnsi="Times New Roman"/>
          <w:color w:val="000000"/>
          <w:sz w:val="24"/>
          <w:szCs w:val="24"/>
          <w:lang w:eastAsia="en-GB"/>
        </w:rPr>
        <w:t>Reflect considerations of any different impacts on women and men in the drafting of substantive documents, checklists and guideline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clude the gender dimension in country analysis, List of Issues, draft Concluding Observations, General Comments and General Observations as well as in other ad hoc written contributions such as statements, briefing notes and talking points;</w:t>
      </w:r>
    </w:p>
    <w:p>
      <w:pPr>
        <w:pStyle w:val="Normal"/>
        <w:numPr>
          <w:ilvl w:val="0"/>
          <w:numId w:val="2"/>
        </w:numPr>
        <w:spacing w:lineRule="auto" w:line="240" w:before="0" w:after="0"/>
        <w:jc w:val="both"/>
        <w:rPr/>
      </w:pPr>
      <w:r>
        <w:rPr>
          <w:rFonts w:cs="Times New Roman" w:ascii="Times New Roman" w:hAnsi="Times New Roman"/>
          <w:sz w:val="24"/>
          <w:szCs w:val="24"/>
        </w:rPr>
        <w:t>Use gender sensitive language in all outpu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o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te gender perspective when planning mission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lated action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sure equal representation of women and men in the delegation (both among experts and accompanying staff);</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te gender concerns among the issues to be raised, investigated and monitored;</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ceive the programme of the visit to allow consideration of the situation of women and men in the country (by planning meetings with female authorities as well as women victims and/or witness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ENERAL SUPPORT STAFF</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oa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ply gender perspective in daily wor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lated action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ats male and female colleagues equally, showing respect and understanding;</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ributes to a gender sensitive working environmen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5:43:00Z</dcterms:created>
  <dc:creator>Giovanna Bianchi</dc:creator>
  <dc:description/>
  <cp:keywords/>
  <dc:language>en-US</dc:language>
  <cp:lastModifiedBy>g4edturin</cp:lastModifiedBy>
  <dcterms:modified xsi:type="dcterms:W3CDTF">2013-05-15T15:43:00Z</dcterms:modified>
  <cp:revision>2</cp:revision>
  <dc:subject/>
  <dc:title/>
</cp:coreProperties>
</file>